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xsd-схем электронны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474"/>
        <w:gridCol w:w="5040"/>
        <w:gridCol w:w="2905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од типа </w:t>
            </w:r>
            <w:r>
              <w:rPr>
                <w:b/>
                <w:lang w:val="en-US"/>
              </w:rPr>
              <w:t>ФЭ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даны</w:t>
            </w: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dat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types.xsd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, 02, 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лизованное электронное сообщение (дале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ФЭС) об операциях, подлежащих обязательному контролю, об операциях, в отношении которых при реализации правил внутреннего контроля возникают подозрения об их осуществлении в целях легализации (отмывания) доходов, полученных преступным путем, и финансирования терроризма, а также об операциях, приостановленных в соответствии с пунктом 10 статьи 7 Федерального закона № 115-ФЗ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SNFO3484_010206.xsd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ЭС о принятых мерах по замораживанию (блокированию) денежных средств или иного имущества организации и (или) физического лица, включенного в перечень организаций и физических лиц, в отношении которых имеются сведения об их причастности к экстремистской деятельности или терроризму, либо организации и (или) физического лица, в отношении которых межведомственным координационным органом, осуществляю-щим функции по противодействию финансированию терроризма, принято решение о замораживании (блокировании) принадлежащих такой организации или физическому лицу денежных средств или иного имущест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NFO3484_03.xsd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ЭС о результатах проверки наличия среди своих клиентов организаций и физических лиц, в отношении которых применены либо должны применяться меры по замораживанию (блокированию) денежных средств или иного имущест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NFO3484_04.xsd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ЭС о случаях отказа по основаниям, указанным в статье 7 Федерального закона № 115-ФЗ, от выполнения распоряжения клиента о совершении операц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NFO3484_08.xsd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31:00Z</dcterms:created>
  <dc:creator>Shunina</dc:creator>
  <dc:description/>
  <cp:keywords/>
  <dc:language>en-US</dc:language>
  <cp:lastModifiedBy>Shunina</cp:lastModifiedBy>
  <cp:lastPrinted>2015-04-20T18:49:00Z</cp:lastPrinted>
  <dcterms:modified xsi:type="dcterms:W3CDTF">2015-04-27T12:31:00Z</dcterms:modified>
  <cp:revision>3</cp:revision>
  <dc:subject/>
  <dc:title>Федеральная служба по финансовому мониторингу (Росфинмониторинг)</dc:title>
</cp:coreProperties>
</file>